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г. Горячий Клю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 2025 г. № 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путатской Группе молодых депутатов при Совете </w:t>
      </w:r>
    </w:p>
    <w:p>
      <w:pPr>
        <w:pStyle w:val="TextBody"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восьм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Настоящее Положение о Группе молодых депутатов </w:t>
      </w:r>
      <w:r>
        <w:rPr>
          <w:sz w:val="28"/>
          <w:szCs w:val="28"/>
        </w:rPr>
        <w:t xml:space="preserve">при Совете муниципального образования муниципальный округ город Горячий Ключ Краснодарского края восьмого созыва </w:t>
      </w:r>
      <w:r>
        <w:rPr>
          <w:sz w:val="28"/>
          <w:szCs w:val="28"/>
          <w:lang w:eastAsia="en-US"/>
        </w:rPr>
        <w:t xml:space="preserve">(далее — Положение о депутатской Группе) определяет организацию деятельности и порядок работы Группы молодых депутатов </w:t>
      </w:r>
      <w:r>
        <w:rPr>
          <w:sz w:val="28"/>
          <w:szCs w:val="28"/>
        </w:rPr>
        <w:t>при Совете муниципального образования муниципальный округ город Горячий Ключ Краснодарского края восьмого созыва</w:t>
      </w:r>
      <w:r>
        <w:rPr>
          <w:sz w:val="28"/>
          <w:szCs w:val="28"/>
          <w:lang w:eastAsia="en-US"/>
        </w:rPr>
        <w:t xml:space="preserve"> (далее — депутатская Групп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851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путатская Группа явля</w:t>
        <w:softHyphen/>
      </w:r>
      <w:r>
        <w:rPr>
          <w:color w:val="000000"/>
          <w:sz w:val="28"/>
          <w:szCs w:val="28"/>
        </w:rPr>
        <w:t xml:space="preserve">ется совещательным и консультативным органом при Совете </w:t>
      </w:r>
      <w:r>
        <w:rPr>
          <w:color w:val="000000"/>
          <w:spacing w:val="-1"/>
          <w:sz w:val="28"/>
          <w:szCs w:val="28"/>
        </w:rPr>
        <w:t>муниципального образования город Горячий Клю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ind w:left="0"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путатская Группа осуществляет свою деятельность на общественных началах в со</w:t>
        <w:softHyphen/>
      </w:r>
      <w:r>
        <w:rPr>
          <w:color w:val="000000"/>
          <w:sz w:val="28"/>
          <w:szCs w:val="28"/>
        </w:rPr>
        <w:t>ответствии с настоящим Положением о депутатской Группе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  <w:lang w:eastAsia="en-US"/>
        </w:rPr>
        <w:t>Состав депутатской Группы формируется из депутатов Совета муниципального образования город Горячий Ключ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возраст которых на день избрания не превышает 35 лет. Депутаты продолжают работу в депутатской Группе до окончания своих депутатских полномоч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ind w:firstLine="85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В своей деятельности депутатская Группа руководствуется Конституцией Россий</w:t>
        <w:softHyphen/>
        <w:t>с</w:t>
      </w:r>
      <w:r>
        <w:rPr>
          <w:color w:val="000000"/>
          <w:spacing w:val="2"/>
          <w:sz w:val="28"/>
          <w:szCs w:val="28"/>
        </w:rPr>
        <w:t>кой Федерации, законодательством Российской Федерации, законодательст</w:t>
        <w:softHyphen/>
        <w:t>в</w:t>
      </w:r>
      <w:r>
        <w:rPr>
          <w:color w:val="000000"/>
          <w:sz w:val="28"/>
          <w:szCs w:val="28"/>
        </w:rPr>
        <w:t xml:space="preserve">ом Краснодарского края, Уставом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Горячий Ключ Краснодарского края, </w:t>
      </w:r>
      <w:r>
        <w:rPr>
          <w:color w:val="000000"/>
          <w:sz w:val="28"/>
          <w:szCs w:val="28"/>
        </w:rPr>
        <w:t xml:space="preserve">Регламентом Совета </w:t>
      </w:r>
      <w:r>
        <w:rPr>
          <w:color w:val="000000"/>
          <w:spacing w:val="-1"/>
          <w:sz w:val="28"/>
          <w:szCs w:val="28"/>
        </w:rPr>
        <w:t xml:space="preserve">муниципального образования город Горячий Ключ и </w:t>
      </w:r>
      <w:r>
        <w:rPr>
          <w:color w:val="000000"/>
          <w:sz w:val="28"/>
          <w:szCs w:val="28"/>
        </w:rPr>
        <w:t>Положением о депутатской Груп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Депутатская Группа создается на срок полномочий депутатов Совета </w:t>
      </w:r>
      <w:r>
        <w:rPr>
          <w:color w:val="000000"/>
          <w:spacing w:val="-1"/>
          <w:sz w:val="28"/>
          <w:szCs w:val="28"/>
        </w:rPr>
        <w:t>муниципального образования город Горячий Ключ</w:t>
      </w:r>
      <w:r>
        <w:rPr>
          <w:color w:val="000000"/>
          <w:sz w:val="28"/>
          <w:szCs w:val="28"/>
        </w:rPr>
        <w:t xml:space="preserve"> шестого созыва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  <w:lang w:eastAsia="en-US"/>
        </w:rPr>
        <w:t>Положение о депутатской Группе утверждается решением Совета  муниципального образования муниципальный округ город Горячий Ключ Краснодарского  края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 Соблюдение настоящего Положения о депутатской Группе обязательно для всех депутатов и лиц, принимающих участие в работе депутатской Группы.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3"/>
          <w:sz w:val="28"/>
          <w:szCs w:val="28"/>
          <w:lang w:eastAsia="en-US"/>
        </w:rPr>
      </w:pPr>
      <w:r>
        <w:rPr>
          <w:b/>
          <w:bCs/>
          <w:color w:val="000000"/>
          <w:spacing w:val="3"/>
          <w:sz w:val="28"/>
          <w:szCs w:val="28"/>
          <w:lang w:eastAsia="en-US"/>
        </w:rPr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2. Основные </w:t>
      </w:r>
      <w:r>
        <w:rPr>
          <w:b/>
          <w:color w:val="000000"/>
          <w:spacing w:val="3"/>
          <w:sz w:val="28"/>
          <w:szCs w:val="28"/>
        </w:rPr>
        <w:t>цели и задачи депутатской Группы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депутатской Групп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заимодействие с федеральными органами государственной власти, органами государственной власти Краснодарского края и органами местного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амоуправления муниципального образования город Горячий Ключ, общественными объединения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заимодействие с Законодательным Собранием Краснодарского края в области нормотворчества и укрепления сотрудничества и взаимодействия депута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одготовка кадрового резерва для государственных органов Краснодарского края и органов местного самоуправления муниципального образования город Горячий Ключ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содействие в реализации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pacing w:val="-6"/>
          <w:sz w:val="28"/>
          <w:szCs w:val="28"/>
        </w:rPr>
        <w:t>участие в деятельности постоянных комиссий Совета муниципального образования город Горячий Ключ</w:t>
      </w:r>
      <w:r>
        <w:rPr>
          <w:sz w:val="28"/>
          <w:szCs w:val="28"/>
        </w:rPr>
        <w:t xml:space="preserve"> по подготовке проектов нормативных правовых актов в области регулирования прав и законных интересов молодежи, выработке рекомендаций по решению проблем молодежи;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  информирование населения муниципального образования город Горячий Ключ о деятельности депутатской Группы, 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мониторинг законодательства Российской Федерации;</w:t>
      </w:r>
    </w:p>
    <w:p>
      <w:pPr>
        <w:pStyle w:val="Style18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пуляризация идей парламентаризма среди молодежи в муниципальном образовании город Горячий Ключ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Права и обязанности Депутатской группы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Для реализации поставленных задач депутатская Группа имеет право: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ыступать с инициативами, вносить предложения по вопросам регулирования прав и интересов населения муниципального образования муниципальный округ город Горячий Ключ Краснодарского края в Совет муниципального образования муниципальный округ город Горячий Ключ Краснодарского края (далее - Совет г. Горячий Ключ) в порядке, установленном федеральным законодательством и законодательством Краснодарского края, муниципальными правовыми актами;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лице своих представителей участвовать в работе постоянных комиссий Совета г. Горячий Ключ и вносить предложения по проектам нормативных правовых актов;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ходить с предложениями по проведению социологических исследований, консультаций, семинаров, конференций по актуальным проблемам;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ьзоваться в установленном порядке информационными материалами, имеющимися в распоряжении Совета муниципального образования город 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ий Ключ и администрации муниципального образования муниципальный округ город Горячий Ключ Краснодарского края;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ять иные действия, направленные на реализацию целей и решение задач депутатской Группы.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епутатская Группа обязана: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облюдать федеральное законодательство, законодательство Краснодарского края, муниципальные правовые акты;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ять поручения и выполнять решения руководящих органов Совета молодых депутатов Краснодарского кра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color w:val="000000"/>
          <w:spacing w:val="-1"/>
          <w:sz w:val="28"/>
          <w:szCs w:val="28"/>
        </w:rPr>
        <w:t xml:space="preserve">для подготовки ежегодного отчета о работе Совета г. Горячий Ключ предоставлять в Совет Совета г. Горячий Ключ </w:t>
      </w:r>
      <w:r>
        <w:rPr>
          <w:color w:val="000000"/>
          <w:sz w:val="28"/>
          <w:szCs w:val="28"/>
        </w:rPr>
        <w:t xml:space="preserve">информацию о </w:t>
      </w:r>
      <w:r>
        <w:rPr>
          <w:color w:val="000000"/>
          <w:spacing w:val="-1"/>
          <w:sz w:val="28"/>
          <w:szCs w:val="28"/>
        </w:rPr>
        <w:t>своей деятельности.</w:t>
      </w:r>
    </w:p>
    <w:p>
      <w:pPr>
        <w:pStyle w:val="Style18"/>
        <w:suppressAutoHyphens w:val="false"/>
        <w:spacing w:lineRule="auto" w:line="24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Права и обязанности членов депутатской Группы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лен депутатской Группы имеет право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аствовать в обсуждении и принятии решений депутатской Группы по вопросам ее </w:t>
      </w:r>
      <w:r>
        <w:rPr>
          <w:color w:val="000000"/>
          <w:spacing w:val="-2"/>
          <w:sz w:val="28"/>
          <w:szCs w:val="28"/>
        </w:rPr>
        <w:t>деятельност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осить на рассмотрение </w:t>
      </w:r>
      <w:r>
        <w:rPr>
          <w:color w:val="000000"/>
          <w:spacing w:val="-1"/>
          <w:sz w:val="28"/>
          <w:szCs w:val="28"/>
        </w:rPr>
        <w:t>Совета г. Горячий Ключ</w:t>
      </w:r>
      <w:r>
        <w:rPr>
          <w:color w:val="000000"/>
          <w:sz w:val="28"/>
          <w:szCs w:val="28"/>
        </w:rPr>
        <w:t xml:space="preserve"> вопросы, относящиеся к ее деятельно</w:t>
        <w:softHyphen/>
      </w:r>
      <w:r>
        <w:rPr>
          <w:color w:val="000000"/>
          <w:spacing w:val="-4"/>
          <w:sz w:val="28"/>
          <w:szCs w:val="28"/>
        </w:rPr>
        <w:t>ст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щаться по любым вопросам, связанным с деятельностью депутатской Группы в Совет г. Горячий Ключ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йти из состава депутатской Группы, подав заявление об этом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Член депутатской Группы обязан: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частвовать в реализации целей и решений задач депутатской Группы;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 выполнять решения депутатской Группы;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одействовать повышению авторитета Совета г. Горячий Ключ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остав и структура депутатской Групп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-17"/>
          <w:sz w:val="28"/>
          <w:szCs w:val="28"/>
        </w:rPr>
        <w:t>1</w:t>
      </w:r>
      <w:r>
        <w:rPr>
          <w:color w:val="000000"/>
          <w:spacing w:val="-17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В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остав депутатской Группы входят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депутаты </w:t>
      </w:r>
      <w:r>
        <w:rPr>
          <w:color w:val="000000"/>
          <w:spacing w:val="-1"/>
          <w:sz w:val="28"/>
          <w:szCs w:val="28"/>
        </w:rPr>
        <w:t>Совета г. Горячий Ключ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зраст которых на день избрания не превышал 35 лет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</w:t>
      </w:r>
      <w:r>
        <w:rPr>
          <w:color w:val="000000"/>
          <w:spacing w:val="-1"/>
          <w:sz w:val="28"/>
          <w:szCs w:val="28"/>
        </w:rPr>
        <w:t>Структуру депутатской Группы составляют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депутатской Группы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ститель председателя депутатской Группы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Персональный состав депутатской Группы определяется решением </w:t>
      </w:r>
      <w:r>
        <w:rPr>
          <w:color w:val="000000"/>
          <w:spacing w:val="-1"/>
          <w:sz w:val="28"/>
          <w:szCs w:val="28"/>
        </w:rPr>
        <w:t>Совета г. Горячий Ключ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6. Председатель депутатской Групп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Работу депутатской Группы организует ее председатель.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Председатель избирается из состава депутатской Группы</w:t>
      </w:r>
      <w:r>
        <w:rPr>
          <w:color w:val="000000"/>
          <w:spacing w:val="2"/>
          <w:sz w:val="28"/>
          <w:szCs w:val="28"/>
        </w:rPr>
        <w:t xml:space="preserve"> и утверждается на сессии </w:t>
      </w:r>
      <w:r>
        <w:rPr>
          <w:color w:val="000000"/>
          <w:spacing w:val="-1"/>
          <w:sz w:val="28"/>
          <w:szCs w:val="28"/>
        </w:rPr>
        <w:t>Совета муниципального образования город Горячий Ключ</w:t>
      </w:r>
      <w:r>
        <w:rPr>
          <w:color w:val="000000"/>
          <w:spacing w:val="2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Предсе</w:t>
      </w:r>
      <w:r>
        <w:rPr>
          <w:color w:val="000000"/>
          <w:sz w:val="28"/>
          <w:szCs w:val="28"/>
        </w:rPr>
        <w:t>датель депутатской Группы осуществляет общее руководство деятельностью депутатской Группы, ведет заседание депутатской Группы, вносит предложения по кандидатурам заместителя предсе</w:t>
        <w:softHyphen/>
        <w:t>дателя депутатской группы.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7. Формы работы Депутатской групп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>Формами работы депутатской Группы являются: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ее собрание депутатской Группы;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роведение форумов, конференций, выездных совещ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 </w:t>
      </w:r>
      <w:r>
        <w:rPr>
          <w:color w:val="000000"/>
          <w:spacing w:val="2"/>
          <w:sz w:val="28"/>
          <w:szCs w:val="28"/>
        </w:rPr>
        <w:t xml:space="preserve">участие членов депутатской Группы в работе постоянных комитетов </w:t>
      </w:r>
      <w:r>
        <w:rPr>
          <w:sz w:val="28"/>
          <w:szCs w:val="28"/>
        </w:rPr>
        <w:t>Совет молодых депутатов Краснодарского края при Законодательном Собрании Краснодарского края.</w:t>
      </w:r>
    </w:p>
    <w:p>
      <w:pPr>
        <w:pStyle w:val="Style18"/>
        <w:suppressAutoHyphens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иные формы работы в соответствии с планами работы Совета молодых депутатов Краснодарского края, депутатской Групп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8. Прекращение деятельности депутатской Групп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депутатской Группы может быть прекращена досрочно: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- по решению сессии </w:t>
      </w:r>
      <w:r>
        <w:rPr>
          <w:color w:val="000000"/>
          <w:spacing w:val="-1"/>
          <w:sz w:val="28"/>
          <w:szCs w:val="28"/>
        </w:rPr>
        <w:t>Совета г. Горячий Ключ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о иным основаниям, предусмотренным действующим законодательство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9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менения и дополнения в настоящее Положение принимаются боль</w:t>
        <w:softHyphen/>
      </w:r>
      <w:r>
        <w:rPr>
          <w:color w:val="000000"/>
          <w:sz w:val="28"/>
          <w:szCs w:val="28"/>
        </w:rPr>
        <w:t>шинством голосов депутатов, присутствующих на сессии</w:t>
      </w:r>
      <w:r>
        <w:rPr>
          <w:color w:val="000000"/>
          <w:spacing w:val="-1"/>
          <w:sz w:val="28"/>
          <w:szCs w:val="28"/>
        </w:rPr>
        <w:t xml:space="preserve"> Совета г. Горячий Клю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г. Горячий Ключ                                                                                  Д.Ю. Фом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3" w:hanging="0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08:50:00Z</dcterms:created>
  <dc:creator>Any</dc:creator>
  <dc:description/>
  <cp:keywords/>
  <dc:language>en-US</dc:language>
  <cp:lastModifiedBy>Луценко Юлина Владимировна</cp:lastModifiedBy>
  <cp:lastPrinted>2015-10-13T16:20:00Z</cp:lastPrinted>
  <dcterms:modified xsi:type="dcterms:W3CDTF">2025-12-09T14:17:00Z</dcterms:modified>
  <cp:revision>63</cp:revision>
  <dc:subject/>
  <dc:title> </dc:title>
</cp:coreProperties>
</file>